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lib Command Line .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 by Tracy H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ROLfile.ROL &lt;BNKfile.B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OLfile.ROL is the name of the .ROL file to play and BNKfile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.BNK file to use.  The file extension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.ROL and .BNK if omitted.  The BNKfile.B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BNK if omitted.  Wildcards may be used in the ROLfile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ROL Aria.ROL Standard.BNK      Plays file Aria.ROL using the ba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ROL Aria.ROL                      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ROL B*                         Plays all files beginning wi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@SCRfile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CRfile.SCR is the name of the script file contain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ROLfile.ROL           The name of the .ROL fi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 BNKfile.BNK           The name of the .BNK file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n Text_Text_Text       Text to display before playing, n =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 TXTfile.TXT           The name of the text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n                     Plays n seconds of song [not implemen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/R command must be given before each of the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ROL @Songs.SCR         Plays the .ROL Brahms1.RO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nkfile STANDARD.BNK.  I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"Brahms 1st Symphony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play the text file, 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gs.SC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Brahm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1 Brahm's 1st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singl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will abor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skip song and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scrip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skip to the next song or skip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- The legacy of playrol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- Added Script files,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, and correct .ROL and .BNK structu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- Added this history section, version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and reduced the overall memory need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if you have a slow computer, a very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buffer, and a very large .ROL file consiting of smal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.  If this happens, correct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w checks for correct .ROL and .BNK fil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if there is not enough memory to correctly load the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has been tested on an 640K XT Clone with the 12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sound b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ought your Adlib card a long time ago,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NK files.  I believe versions 1.5 and above use .B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Look on BBSs for the Bank Manag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MNG or perhaps call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criticisms, or suggestion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dlib conference on RelayNet (-&gt;U2U), on User-to-User (214-492-65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my BBS, Salamandria (214-238-5539)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can be found on the lat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compelled, donations are welcome!  This soft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main, it's shareware.  A relaxed form of shar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. You are not required to register, but it may perhaps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to write other Adlib software.  Another thing, I real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and I wouldn't want you to feel guilty for not con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ntact me at one of the pla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y H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